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09 сентября   2015 г.                                                                                         </w:t>
        <w:tab/>
        <w:t xml:space="preserve">           № 246 </w:t>
      </w:r>
    </w:p>
    <w:p>
      <w:pPr>
        <w:pStyle w:val="Normal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6299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</w:tblGrid>
      <w:tr>
        <w:trPr>
          <w:trHeight w:val="1780" w:hRule="atLeast"/>
        </w:trPr>
        <w:tc>
          <w:tcPr>
            <w:tcW w:w="6299" w:type="dxa"/>
            <w:tcBorders/>
          </w:tcPr>
          <w:p>
            <w:pPr>
              <w:pStyle w:val="Normal"/>
              <w:snapToGrid w:val="false"/>
              <w:ind w:left="23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Генеральный план муниципального образования «Город Калининград», утвержденный решением городского Совета депутатов Калининграда от 22.02.2006 №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9 (в редакции последующих решений), в части изменения функционального зонирования применительно к территории земельного участка, расположенного по ул. Подп. Емельянова, 280Д, а также прилегающей к его границам с юго-востока территории и южной части территории общего пользования в границах красных линий                          ул. Камышовой в Московском районе</w:t>
            </w:r>
          </w:p>
        </w:tc>
      </w:tr>
    </w:tbl>
    <w:p>
      <w:pPr>
        <w:pStyle w:val="Normal"/>
        <w:autoSpaceDE w:val="false"/>
        <w:ind w:left="-345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345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color w:val="000000"/>
        </w:rPr>
        <w:t>Заслушав и обсудив информацию председателя комиссии по градорегулированию и землепользованию, заместителя председателя городского Совета депутатов Калининграда Макарова В.М., рассмотрев представленные комитетом архитектуры и строительства администрации городского округа «Город Калининград» заключение от 08.05.2015                  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и - КаиС - 4368 о результатах публичных слушаний по проекту и протокол публичных слушаний от 28.04.2015, руководствуясь Градостроительным кодексом Российской Федерации, </w:t>
      </w:r>
      <w:r>
        <w:rPr/>
        <w:t>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схему «Калининград. Генеральный план. Градостроительное зонирование. М 1:25000» Генерального плана муниципального образования «Город Калининград», утвержденного решением городского Совета депутатов Калининграда от 22.02.2006 № 69</w:t>
      </w:r>
      <w:r>
        <w:rPr>
          <w:rFonts w:cs="Times New Roman" w:ascii="Times New Roman" w:hAnsi="Times New Roman"/>
          <w:color w:val="000000"/>
          <w:sz w:val="24"/>
          <w:szCs w:val="24"/>
        </w:rPr>
        <w:t>  (в редакции решений от 17.04.2013 № 104, от 18.09.2013 № 265, от 30.10.2013 № 350, от 04.06.2014 № 164, от 10.12.2014 № 394, от 01.07.2015 № 197, от 01.07.2015 № 198), в части отнесени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земельного участка с кадастровым номером 39:15:141804:34,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ого по ул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. Емельянова, 280Д, а также прилегающей к его границам с юго-востока территории и южной части территории общего пользования в границах красных линий ул. Камышовой в Московском районе</w:t>
      </w:r>
      <w:r>
        <w:rPr>
          <w:rFonts w:cs="Times New Roman" w:ascii="Times New Roman" w:hAnsi="Times New Roman"/>
          <w:color w:val="000000"/>
          <w:sz w:val="24"/>
          <w:szCs w:val="24"/>
        </w:rPr>
        <w:t>  к функциональной зоне объектов обслуживания населения и производственной деятельности (индекс «5610»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графическое изображение фрагмента схемы</w:t>
      </w:r>
      <w:r>
        <w:rPr>
          <w:rFonts w:cs="Times New Roman" w:ascii="Times New Roman" w:hAnsi="Times New Roman"/>
          <w:sz w:val="24"/>
          <w:szCs w:val="24"/>
        </w:rPr>
        <w:t xml:space="preserve"> «Калининград. Генеральный план. Градостроительное зонирование. М 1:25000» с учетом изменений, внесенных пунктом 1 настоящего решения  (Приложение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комиссию по градорегулированию и землепользованию (Макаров В.М.)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Калининград»</w:t>
        <w:tab/>
        <w:tab/>
        <w:tab/>
        <w:tab/>
        <w:tab/>
        <w:tab/>
        <w:tab/>
        <w:tab/>
        <w:t xml:space="preserve">       А.Г. Ярошу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путатов Калининграда</w:t>
        <w:tab/>
        <w:tab/>
        <w:tab/>
        <w:tab/>
        <w:tab/>
        <w:tab/>
        <w:tab/>
        <w:tab/>
        <w:t>А.М. Кропот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18:00Z</dcterms:created>
  <dc:creator>y</dc:creator>
  <dc:description/>
  <cp:keywords/>
  <dc:language>en-US</dc:language>
  <cp:lastModifiedBy>Ж</cp:lastModifiedBy>
  <cp:lastPrinted>2015-09-03T11:40:00Z</cp:lastPrinted>
  <dcterms:modified xsi:type="dcterms:W3CDTF">2015-09-14T14:23:00Z</dcterms:modified>
  <cp:revision>7</cp:revision>
  <dc:subject/>
  <dc:title/>
</cp:coreProperties>
</file>